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łącznik nr 1 do ogłoszenia z dnia 02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.12.2025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dotyczącego procedury wyboru podmiotu na prowadzenie kantyny wraz z bezpłatnym użyczeniem w okresie obowiązywania umowy w pomieszczeniu handlowym zlokalizowanym w budynku administracyjnym wraz</w:t>
        <w:br/>
        <w:t>z pomieszczeniami pomocniczymi oraz pomieszczeniu handlowym zlokalizowanym w budynku zakwaterowania osadzonych na nieruchomości będącej w trwałym zarządzie Zakładu Karnego w Łowicz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adresowa Oferenta-biorącego w użyczeni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Oferenta -</w:t>
      </w:r>
      <w:r>
        <w:rPr>
          <w:rFonts w:cs="Calibri" w:ascii="Calibri" w:hAnsi="Calibri"/>
          <w:sz w:val="22"/>
          <w:szCs w:val="22"/>
        </w:rPr>
        <w:t xml:space="preserve"> biorącego w użyczenie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..........................................................................................................................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(siedziba): ......................................................................………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.............................................................................................................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: .............................................................................................................................……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Nr telefonu: ..................................................................................................................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NIP: ........................................................................................................................…………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REGON: ................................................................................................................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Adres e-mail: ..............................................................................................................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Ogłoszeniodawcy -Użyczają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ład Karny w Łowicz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Wiejska 3, 99-400 Łowic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życz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ogłoszenia jest prowadzenie kantyny wraz z użyczeniem w okresie obowiązywania umowy na prowadzenie kantyny w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pomieszczeniu handlowym zlokalizowanym w budynku administracyjnym wraz z pomieszczeniami pomocniczymi oraz pomieszczeniu handlowym zlokalizowanym w budynku zakwaterowania osadzonych na nieruchomości będącej w trwałym zarządzie Zakładu Karnego w Łowicz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owana wielkość zatrudnienia osadzonych:</w:t>
      </w:r>
      <w:r>
        <w:rPr>
          <w:rFonts w:cs="Calibri" w:ascii="Calibri" w:hAnsi="Calibri"/>
          <w:sz w:val="22"/>
          <w:szCs w:val="22"/>
        </w:rPr>
        <w:t xml:space="preserve"> .……………………….osób (słownie: …………….................................……………………………......osób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k w przypadku składania oferty wspólnej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: ..................................................... Imię: 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......................................................... Fax: 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pozna/łem/łam/liśmy się z ogłoszeniem i nie wno/szę/simy do niego zastrzeżeń oraz zdoby/łem/łam/liśmy konieczne informacje do przygotowania ofer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/y, że spełniam/y wszystkie warunki określone w ogłoszeniu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uppressAutoHyphens w:val="true"/>
        <w:bidi w:val="0"/>
        <w:spacing w:lineRule="auto" w:line="276" w:before="0" w:after="200"/>
        <w:ind w:left="283" w:right="0" w:hanging="28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niniejszą ofertę:*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e własnym imieniu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ako wspólnie ubiegający się o udzielenie zamówienia.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276" w:before="0" w:after="200"/>
        <w:ind w:left="227" w:right="0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..................... stronach podpisanych i kolejno ponumerowanych.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276" w:before="0" w:after="200"/>
        <w:ind w:left="283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bieżącego kontaktu w związku z postępowaniem o udzielenie użyczenia wyznaczam/y: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227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 tel. 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i podpis Oferenta -biorącego w Uży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* niepotrzebne skreślić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119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43:00Z</dcterms:created>
  <dc:creator>170211jmar</dc:creator>
  <dc:description/>
  <dc:language>en-US</dc:language>
  <cp:lastModifiedBy/>
  <cp:lastPrinted>2025-11-20T10:14:00Z</cp:lastPrinted>
  <dcterms:modified xsi:type="dcterms:W3CDTF">2025-12-02T11:05:04Z</dcterms:modified>
  <cp:revision>26</cp:revision>
  <dc:subject/>
  <dc:title/>
</cp:coreProperties>
</file>